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 решению Собрания депутатов Гуково-Гнилушевского сельского поселения  от 29.03.2024 №107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За период с 11.01.2024 года  по 29.03.2024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Изменение в доходах бюджета поселения в 2024году: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оответствии с уведомлением от 21.03.2024 №45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2024  и плановый период 2025 и 2026 годов увеличить иные межбюджетные трансферты на сумму 177,9 тыс.рублей.</w:t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 Изменения в расходах бюджета поселения в 2024 году:</w:t>
      </w:r>
    </w:p>
    <w:p>
      <w:pPr>
        <w:pStyle w:val="TextBodyIndent"/>
        <w:ind w:left="0" w:righ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ходы бюджета поселения  в 2024 году увеличить:</w:t>
      </w:r>
    </w:p>
    <w:p>
      <w:pPr>
        <w:pStyle w:val="TextBodyIndent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 счет нецелевых остатков средств, сложившихся на 01.01.2024 года в сумме 62,0 тыс.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увелич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37,2 тыс. рублей;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>- уменьш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 в сумме 177,0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 увеличить расходы  на 2024 год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ов местного самоуправления в сумме 38,0 тыс.рублей;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- увелич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 и сборов) в сумме 63,8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величить расходы по мероприятиям на содержание автомобильных дорог общего пользования  местного значения и искусственных сооружений на них в рамках 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в сумме 177,9 тыс. рублей.</w:t>
      </w:r>
    </w:p>
    <w:p>
      <w:pPr>
        <w:pStyle w:val="TextBodyIndent"/>
        <w:ind w:left="0" w:righ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dc:language>en-US</dc:language>
  <cp:lastModifiedBy/>
  <cp:lastPrinted>2024-03-22T16:06:00Z</cp:lastPrinted>
  <dcterms:modified xsi:type="dcterms:W3CDTF">2024-03-28T09:42:27Z</dcterms:modified>
  <cp:revision>85</cp:revision>
  <dc:subject/>
  <dc:title>Пояснительная записка</dc:title>
</cp:coreProperties>
</file>